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2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2.1    </w:t>
      </w:r>
      <w:r>
        <w:rPr>
          <w:rFonts w:cs="Arial" w:ascii="Verdana" w:hAnsi="Verdana"/>
          <w:bCs/>
          <w:sz w:val="22"/>
          <w:szCs w:val="22"/>
          <w:lang w:val="it-IT"/>
        </w:rPr>
        <w:t>Copiaza din manual definiţia,  şi unitatea de măsura a temperaturii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Definiţia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Unitatea de măsură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 xml:space="preserve">Găseşte relaţia dintre  </w:t>
      </w:r>
      <w:r>
        <w:rPr>
          <w:rFonts w:cs="Verdana" w:ascii="Verdana" w:hAnsi="Verdana"/>
          <w:sz w:val="22"/>
          <w:szCs w:val="22"/>
          <w:lang w:val="ro-RO"/>
        </w:rPr>
        <w:t>diferite scări termometrice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37"/>
        <w:gridCol w:w="2340"/>
        <w:gridCol w:w="225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Kelv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 (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elsiu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 (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2"/>
                <w:szCs w:val="22"/>
                <w:lang w:val="ro-RO"/>
              </w:rPr>
              <w:t>C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Fahrenheit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cs="Verdana" w:ascii="Verdana" w:hAnsi="Verdana"/>
                <w:sz w:val="22"/>
                <w:szCs w:val="22"/>
                <w:lang w:val="ro-RO"/>
              </w:rPr>
              <w:t>(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2"/>
                <w:szCs w:val="22"/>
                <w:lang w:val="ro-RO"/>
              </w:rPr>
              <w:t>F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Kelvi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elsiu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Fahrenhei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opiază din manual definiţia şi unitatea de măsură a căldurii: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Definiţia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Unitatea de măsură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în S.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în practică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lasifică comportarea următoarelor substanţe din punct de vedere al conducţiei termice : cupru, lână, puf, lemn, cărămidă, fier, aur, mercur, azbest, sticlă, argint, masă plastică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Bune conductoare de căldur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Slabe conductoare de căldur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Rele conductoare de căldură (izolatoare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Cunoscând aceste noţiuni, rezolva probema 1 din formularul problem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Verdana" w:hAnsi="Verdana" w:cs="Verdana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Arial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58:00Z</dcterms:created>
  <dc:creator>aaa</dc:creator>
  <dc:description/>
  <dc:language>en-US</dc:language>
  <cp:lastModifiedBy>aaa</cp:lastModifiedBy>
  <dcterms:modified xsi:type="dcterms:W3CDTF">2010-05-25T17:59:00Z</dcterms:modified>
  <cp:revision>1</cp:revision>
  <dc:subject/>
  <dc:title>Activitatea 2 </dc:title>
</cp:coreProperties>
</file>